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163"/>
        <w:gridCol w:w="967"/>
        <w:gridCol w:w="427"/>
        <w:gridCol w:w="3851"/>
      </w:tblGrid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2125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ИЗБИРАТЕЛЬНАЯ КОМИССИЯ</w:t>
        <w:br/>
        <w:t>ЧЕЛЯБИНСКОЙ ОБЛАСТИ</w:t>
      </w:r>
    </w:p>
    <w:p>
      <w:pPr>
        <w:pStyle w:val="Normal"/>
        <w:ind w:right="-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9" w:hanging="0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ind w:right="-59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988"/>
        <w:gridCol w:w="567"/>
        <w:gridCol w:w="1985"/>
      </w:tblGrid>
      <w:tr>
        <w:trPr>
          <w:trHeight w:val="424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ind w:right="-59" w:hanging="0"/>
              <w:rPr/>
            </w:pPr>
            <w:r>
              <w:rPr>
                <w:sz w:val="28"/>
                <w:szCs w:val="28"/>
              </w:rPr>
              <w:t>19 июня 2014 года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5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/841-5</w:t>
            </w:r>
          </w:p>
        </w:tc>
      </w:tr>
    </w:tbl>
    <w:p>
      <w:pPr>
        <w:pStyle w:val="Normal"/>
        <w:ind w:right="-59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ind w:right="-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14"/>
              <w:ind w:right="-59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 Комплексе мероприятий Избирательной комиссии Челябинской области по подготовке и проведению выборов в единый день голосования на территории Челябинской области 14 сентября 2014 года</w:t>
            </w:r>
          </w:p>
        </w:tc>
      </w:tr>
    </w:tbl>
    <w:p>
      <w:pPr>
        <w:pStyle w:val="Header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spacing w:lineRule="auto" w:line="276"/>
        <w:ind w:right="-57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 xml:space="preserve">избирательная комиссия Челябинской области </w:t>
      </w:r>
      <w:r>
        <w:rPr>
          <w:bCs/>
          <w:sz w:val="28"/>
          <w:szCs w:val="28"/>
          <w:u w:val="single"/>
        </w:rPr>
        <w:t>ПОСТАНОВЛЯЕТ:</w:t>
      </w:r>
    </w:p>
    <w:p>
      <w:pPr>
        <w:pStyle w:val="14"/>
        <w:spacing w:lineRule="auto" w:line="276"/>
        <w:ind w:right="-59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</w:rPr>
        <w:t>Комплекс</w:t>
      </w:r>
      <w:r>
        <w:rPr>
          <w:b w:val="false"/>
        </w:rPr>
        <w:t xml:space="preserve"> </w:t>
      </w:r>
      <w:r>
        <w:rPr>
          <w:b w:val="false"/>
          <w:bCs/>
        </w:rPr>
        <w:t>мероприятий Избирательной комиссии Челябинской области по подготовке и проведению выборов в единый день голосования на территории Челябинской области 14 сентября 2014 год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(прилагается).</w:t>
      </w:r>
    </w:p>
    <w:p>
      <w:pPr>
        <w:pStyle w:val="14"/>
        <w:spacing w:lineRule="auto" w:line="276"/>
        <w:ind w:right="-59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озложить контроль за выполнением Комплекса мероприятий Избирательной комиссии Челябинской области по подготовке и проведению </w:t>
      </w:r>
      <w:r>
        <w:rPr>
          <w:b w:val="false"/>
          <w:bCs/>
        </w:rPr>
        <w:t xml:space="preserve">выборов в единый день голосования на территории Челябинской области 14 сентября 2014 года </w:t>
      </w:r>
      <w:r>
        <w:rPr>
          <w:b w:val="false"/>
          <w:szCs w:val="28"/>
        </w:rPr>
        <w:t>на заместителя председателя Избирательной комиссии Челябинской области А.Л. Фартыгина.</w:t>
      </w:r>
    </w:p>
    <w:p>
      <w:pPr>
        <w:pStyle w:val="14"/>
        <w:spacing w:lineRule="auto" w:line="276"/>
        <w:ind w:right="-59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 Разместить Комплекс мероприятий Избирательной комиссии Челябинской области по подготовке и проведению единого выборов в единый день голосования на территории Челябинской области 14 сентября 2014 года на сайте Избирательной комиссии Челябинской области в информационно-телекоммуникационной сети «Интернет».</w:t>
      </w:r>
    </w:p>
    <w:p>
      <w:pPr>
        <w:pStyle w:val="Normal"/>
        <w:ind w:right="-59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308"/>
      </w:tblGrid>
      <w:tr>
        <w:trPr>
          <w:trHeight w:val="811" w:hRule="atLeast"/>
        </w:trPr>
        <w:tc>
          <w:tcPr>
            <w:tcW w:w="3870" w:type="dxa"/>
            <w:tcBorders/>
          </w:tcPr>
          <w:p>
            <w:pPr>
              <w:pStyle w:val="Normal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308" w:type="dxa"/>
            <w:tcBorders/>
          </w:tcPr>
          <w:p>
            <w:pPr>
              <w:pStyle w:val="Heading1"/>
              <w:ind w:right="-59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.А. Старостина</w:t>
            </w:r>
          </w:p>
        </w:tc>
      </w:tr>
      <w:tr>
        <w:trPr>
          <w:trHeight w:val="539" w:hRule="atLeast"/>
        </w:trPr>
        <w:tc>
          <w:tcPr>
            <w:tcW w:w="3870" w:type="dxa"/>
            <w:tcBorders/>
          </w:tcPr>
          <w:p>
            <w:pPr>
              <w:pStyle w:val="Normal"/>
              <w:ind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ind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ind w:right="-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Глуздань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  <w:gridCol w:w="6360"/>
      </w:tblGrid>
      <w:tr>
        <w:trPr/>
        <w:tc>
          <w:tcPr>
            <w:tcW w:w="8823" w:type="dxa"/>
            <w:tcBorders/>
          </w:tcPr>
          <w:p>
            <w:pPr>
              <w:pStyle w:val="Header"/>
              <w:snapToGrid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/>
          </w:tcPr>
          <w:p>
            <w:pPr>
              <w:pStyle w:val="Header"/>
              <w:spacing w:before="0" w:after="6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spacing w:before="0" w:after="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Избирательной комиссии </w:t>
            </w:r>
          </w:p>
          <w:p>
            <w:pPr>
              <w:pStyle w:val="Header"/>
              <w:spacing w:before="0" w:after="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  <w:p>
            <w:pPr>
              <w:pStyle w:val="Header"/>
              <w:spacing w:before="0" w:after="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</w:rPr>
              <w:t>19 июня 2014 года № 99/841-5</w:t>
            </w:r>
          </w:p>
        </w:tc>
      </w:tr>
    </w:tbl>
    <w:p>
      <w:pPr>
        <w:pStyle w:val="14"/>
        <w:spacing w:before="0" w:after="0"/>
        <w:ind w:right="-59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right="-59" w:firstLine="141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 мероприятий</w:t>
      </w:r>
    </w:p>
    <w:p>
      <w:pPr>
        <w:pStyle w:val="TextBodyIndent"/>
        <w:spacing w:before="0" w:after="0"/>
        <w:ind w:right="-59" w:firstLine="1418"/>
        <w:contextualSpacing/>
        <w:jc w:val="center"/>
        <w:rPr/>
      </w:pPr>
      <w:r>
        <w:rPr>
          <w:b/>
          <w:bCs/>
          <w:sz w:val="24"/>
          <w:szCs w:val="24"/>
        </w:rPr>
        <w:t>Избирательной комиссии Челябинской области  по подготовке и проведению выборов</w:t>
      </w:r>
    </w:p>
    <w:p>
      <w:pPr>
        <w:pStyle w:val="TextBodyIndent"/>
        <w:spacing w:before="0" w:after="0"/>
        <w:ind w:right="-59" w:firstLine="141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единый день голосования на территории Челябинской области 14 сентября 2014 года</w:t>
      </w:r>
    </w:p>
    <w:p>
      <w:pPr>
        <w:pStyle w:val="TextBodyIndent"/>
        <w:spacing w:before="0" w:after="0"/>
        <w:ind w:right="-59" w:firstLine="141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523"/>
        <w:gridCol w:w="2977"/>
        <w:gridCol w:w="4394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информационно-телекоммуникационной сети Интернет сведений о назначенных выборах в </w:t>
            </w:r>
            <w:r>
              <w:rPr>
                <w:bCs/>
                <w:sz w:val="24"/>
                <w:szCs w:val="24"/>
              </w:rPr>
              <w:t>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И.Н. Глуздань, информационное управление аппарата Избирательной комиссии Челябинской области, организационное управление аппарата Избирательной комиссии Челябинской области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подготовки и проведения выборов на территории Челябинской области, в том числе в рамках постановления ЦИК России от 19 ноября 2008 года № 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и планами  с учетом окончания сроков проведения конкретных избирательных дейст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законом (при поступлении жало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 Ергунова, члены Избирательной комиссии Челябинской области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 w:val="24"/>
                <w:szCs w:val="24"/>
              </w:rPr>
              <w:t>в 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нформационной справки (с нарастающим итогом) о ходе подготовки выборов в </w:t>
            </w:r>
            <w:r>
              <w:rPr>
                <w:bCs/>
                <w:sz w:val="24"/>
                <w:szCs w:val="24"/>
              </w:rPr>
              <w:t>Челябинской области</w:t>
            </w:r>
            <w:r>
              <w:rPr>
                <w:sz w:val="24"/>
                <w:szCs w:val="24"/>
              </w:rPr>
              <w:t xml:space="preserve"> на основании данных, полученных в соответствии с п. 1.2–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И.Н. Глуздань, организационное управление аппарата Избирательной комиссии Челябинской област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ходом организации единого порядка использования ГАС «Выборы» при подготовке и проведении выборов в органы местного самоуправления, в том числе в рамках постановлений ЦИК России от 28 июня 2006 года № 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 и от 29 декабря 2009 года № 187/1312-5 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-5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региональных семинаров-совещаний с председателями и секретарями территориальных избирательных комиссий на тему </w:t>
              <w:br/>
              <w:t>«О задачах избирательных комиссий по подготовке и проведению выборов Губернатора Челябинской области и выборов в органы местного самоуправления в единый день голосования 14 сентября 2014 го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</w:r>
            <w:r>
              <w:rPr>
                <w:bCs/>
                <w:sz w:val="24"/>
                <w:szCs w:val="24"/>
              </w:rPr>
              <w:t xml:space="preserve">нормативных актов муниципальных образований Челябинской области на предмет соответствия областному и федеральному избирательному законодательству и внесение соответствующих измен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 201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И.Н. Глуздань, А.М. Миронов, О.С. Ергунова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Челябинской области в подготовке и проведении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организациям инвалидов Челябинской области в реализации избирательных прав граждан с ограниченными физическими возможност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В.Б. Коржов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избирательным комиссиям Челябинской области в подготовке к использованию и использовании регионального фрагмента ГАС «Выборы» в период избирательных кампаний в соответствии с постановлением ЦИК России от 28 июня 2006 года № 179/1144-4 «О </w:t>
            </w:r>
            <w:r>
              <w:rPr>
                <w:bCs w:val="false"/>
                <w:sz w:val="24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избирательным комиссиям Челябинской области в информационно-разъяснительной деятельности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М. Миронов, О.С. Ергунова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избирательным комиссиям методической помощи по вопросам организации досроч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луздань, Д.В. Богатыре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субъектов Российской Федерации по вопросам обеспечения безопасности участников избирательного процесса в ходе подготовки и проведения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В.Б. Корж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субъектов Российской Федерации по вопросам контроля за соблюдением порядка проведения предвыборной аги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И.Н. Глуздань, О.С. Ергунова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Разработка и утверждение медиаплана сопровождения подготовки и проведения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До 30 июня 201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 xml:space="preserve">Подготовка обобщенной информационно-аналитической справки о ходе подготовки и проведения выборов </w:t>
            </w:r>
            <w:r>
              <w:rPr>
                <w:bCs w:val="false"/>
                <w:sz w:val="24"/>
              </w:rPr>
              <w:t xml:space="preserve">в Челябин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 2014 года</w:t>
            </w:r>
          </w:p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ходе подготовки выборов);</w:t>
            </w:r>
          </w:p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 2014 года</w:t>
            </w:r>
          </w:p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проведении и общих результатах выб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луздань, члены Избирательной комиссии Челябинской области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Подготовка информационно-аналитических материалов Избирательной комиссии 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медиапл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обеспечение работы Информационного центра при Избирательной комиссии Челябинской области в период подготовки и проведения выборов в единый день голосования 14 сентября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Организация и обеспечение работы «горячей линии» Избирательной комиссии Челябинской области. Оказание содействия в организации общественных «горячих линий» связи с избир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реш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Подготовка и размещение на сайте Избирательной комиссии Челябинской области информационных сообщений о ходе подготовки выборов на территории Челябинской области</w:t>
            </w:r>
          </w:p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сс-конференций, брифингов и иных медийных мероприятий с участием руководства и членов Избирательной комиссии Челябинской области, по вопросам подготовки выборов </w:t>
            </w:r>
            <w:r>
              <w:rPr>
                <w:bCs/>
                <w:sz w:val="24"/>
                <w:szCs w:val="24"/>
              </w:rPr>
              <w:t>Губернатора Челябинской области и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 Использование комплексов обработки избирательных бюллетеней и комплексов для электронного голос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ьзования комплексов обработки избирательных бюллетеней (в соответствии с постановлением ЦИК России от 6 марта 2013 года № 165/1212-6 «О порядке использования при голосовании на выборах в органы государственной власти субъектов Российской Федерации, органы местного самоуправления, референдумах технических средств подсчета голосов – комплексов обработки избирательных бюллетеней и комплексов для электронного голосова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решениям ЦИК России, Избирательной комиссии Челябин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/>
            </w:pPr>
            <w:r>
              <w:rPr>
                <w:b/>
                <w:sz w:val="24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предварительных результатах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15 сентября 201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луздан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лушивание на заседании Избирательной комиссии Челябинской области вопроса о работе избирательных комиссий с обращениями, поступившими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До 25 сентября 201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О.С. Ергунова, члены Избирательной комиссии Челябинской области</w:t>
            </w:r>
          </w:p>
        </w:tc>
      </w:tr>
      <w:tr>
        <w:trPr>
          <w:trHeight w:val="20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ктики информационного обеспечения подготовки и проведения выборов, повседневной деятельности избирательных комиссий и определение объема необходимой информации, вводимой в базу данных ГАС «Выбо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До 30 сентября 201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информационное управление аппарата Избирательной комиссии Челябинской области, организационное управление аппарата Избирательной комиссии Челяби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91" w:right="680" w:gutter="0" w:header="567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TextBodyIndent"/>
    <w:qFormat/>
    <w:pPr>
      <w:spacing w:lineRule="auto" w:line="360"/>
      <w:ind w:firstLine="709"/>
      <w:jc w:val="both"/>
    </w:pPr>
    <w:rPr>
      <w:bCs/>
      <w:kern w:val="2"/>
      <w:szCs w:val="24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3:00Z</dcterms:created>
  <dc:creator>Фартыгин А.Л.</dc:creator>
  <dc:description/>
  <dc:language>en-US</dc:language>
  <cp:lastModifiedBy>Elistratov</cp:lastModifiedBy>
  <cp:lastPrinted>2014-06-24T10:00:00Z</cp:lastPrinted>
  <dcterms:modified xsi:type="dcterms:W3CDTF">2014-06-26T07:13:00Z</dcterms:modified>
  <cp:revision>2</cp:revision>
  <dc:subject/>
  <dc:title/>
</cp:coreProperties>
</file>